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145907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773218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4453017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88382492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